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767" w:hRule="atLeast"/>
        </w:trPr>
        <w:tc>
          <w:tcPr>
            <w:tcW w:w="9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86740" cy="69342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37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АМОВСКИЙ РАЙОН ОРЕНБУРГ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3.04.2020</w:t>
      </w:r>
      <w:r>
        <w:rPr>
          <w:rFonts w:cs="Times New Roman" w:ascii="Times New Roman" w:hAnsi="Times New Roman"/>
          <w:sz w:val="28"/>
          <w:szCs w:val="28"/>
          <w:lang w:eastAsia="ru-RU"/>
        </w:rPr>
        <w:t>____                                                                                           № 3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2-п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Адамов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льготной ставки арендной платы за использование муниципального имущества для субъектов малого и среднего предпринимательства</w:t>
      </w:r>
    </w:p>
    <w:p>
      <w:pPr>
        <w:pStyle w:val="ConsPlus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лана первоочередных мероприятий (действий) по обеспечению устойчивости экономики Оренбургской области, утвержденного распоряжением Губернатора Оренбургской области от 31.03.2020 № 100-р, для оказания первоочередной адресной поддержки субъектам малого и среднего предпринимательства, осуществляющим деятельность в отраслях экономики, признанных Правительственной комиссией по повышению устойчивости развития российской экономики (протокол от 25.03.20220 № 4кв) наиболее пострадавшими в условиях ухудшения ситуации в связи с распространением новой коронавирусной  инфекции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 01.03.2020 по 31.05.2020 льготную ставку арендной платы за использование муниципального имущества муниципального образования Адамовский район с применением корректирующего коэффициента в размере 0,01 для субъектов малого и среднего предпринимательства.</w:t>
      </w:r>
    </w:p>
    <w:p>
      <w:pPr>
        <w:pStyle w:val="ConsPlus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по финансово-экономическим вопросам – начальника финансового отдела.</w:t>
      </w:r>
    </w:p>
    <w:p>
      <w:pPr>
        <w:pStyle w:val="ConsPlus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подписания и  подлежит обнародованию и размещению на сайте администрации муниципального образования Адамовский район.</w:t>
      </w:r>
    </w:p>
    <w:p>
      <w:pPr>
        <w:pStyle w:val="ConsPlus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  В.Ю.Новиков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11:00Z</dcterms:created>
  <dc:creator>Кузьмина ГВ</dc:creator>
  <dc:description/>
  <cp:keywords/>
  <dc:language>en-US</dc:language>
  <cp:lastModifiedBy>Красюк МВ</cp:lastModifiedBy>
  <cp:lastPrinted>2020-04-03T12:28:00Z</cp:lastPrinted>
  <dcterms:modified xsi:type="dcterms:W3CDTF">2020-04-23T05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